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S:  MAGNETS AND MAGNETIC FORCES</w:t>
        <w:tab/>
        <w:tab/>
        <w:tab/>
        <w:tab/>
        <w:t>DAT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 _____ - Section _____ - Pages ______ -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 xml:space="preserve">I. History of Magnetism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Magnets are named after a place called _________________  (found in present-day _________________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The iron-based mineral ________________ was used as  a _________________ or “leading stone” almost  _________ years ago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 were used to make primitive ________________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II. Characteristic of Magne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. Have a ______________ and ______________ pole  (called a ________________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Similar to the “</w:t>
      </w:r>
      <w:r>
        <w:rPr>
          <w:rFonts w:cs="Arial" w:ascii="Arial" w:hAnsi="Arial"/>
          <w:u w:val="single"/>
        </w:rPr>
        <w:t>RULE OF CHARGES</w:t>
      </w:r>
      <w:r>
        <w:rPr>
          <w:rFonts w:cs="Arial" w:ascii="Arial" w:hAnsi="Arial"/>
        </w:rPr>
        <w:t>”, like poles ______________, unlike poles __________________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ways appear in ________________.  No matter how small the pieces of magnet are, each piece ALWAYS has ____________ pol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.  Have a magnetic _________ = region where magnetic _________ may be detecte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rongest near the __________________________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sented by ____________________________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tivity: Magnetic Demos (</w:t>
      </w:r>
      <w:r>
        <w:rPr>
          <w:rFonts w:cs="Arial" w:ascii="Arial" w:hAnsi="Arial"/>
          <w:sz w:val="22"/>
          <w:szCs w:val="22"/>
        </w:rPr>
        <w:t>iron filings case, cow magnets, MagnaProbe, neodymium magnets…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raw a </w:t>
      </w:r>
      <w:r>
        <w:rPr>
          <w:rFonts w:cs="Arial" w:ascii="Arial" w:hAnsi="Arial"/>
          <w:u w:val="single"/>
        </w:rPr>
        <w:t>labeled</w:t>
      </w:r>
      <w:r>
        <w:rPr>
          <w:rFonts w:cs="Arial" w:ascii="Arial" w:hAnsi="Arial"/>
        </w:rPr>
        <w:t xml:space="preserve"> diagram below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94735</wp:posOffset>
            </wp:positionH>
            <wp:positionV relativeFrom="paragraph">
              <wp:posOffset>71120</wp:posOffset>
            </wp:positionV>
            <wp:extent cx="2400300" cy="1172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8"/>
          <w:u w:val="single"/>
        </w:rPr>
        <w:t>III.  What makes a magnet a magnet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.  Magnetic properties of a material depend on th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otion of an atom’s ____________.  The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_____________ orbit the _____________ of th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tom and _____________ like a top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.  This spinning motion of the ______ creates ______________________________ around each individual 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9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lectrons are in __________ and spin in opposite directions and magnetic fields cancel each other out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_____ magnet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9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en electrons _____________________________, magnetic fields _________________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creating a </w:t>
      </w:r>
      <w:r>
        <w:rPr>
          <w:rFonts w:cs="Arial" w:ascii="Arial" w:hAnsi="Arial"/>
          <w:u w:val="single"/>
        </w:rPr>
        <w:t>magnetic material</w:t>
      </w:r>
      <w:r>
        <w:rPr>
          <w:rFonts w:cs="Arial" w:ascii="Arial" w:hAnsi="Arial"/>
        </w:rPr>
        <w:t>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.  Materials that can become magnetized are called 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clude ________________, ________________, 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 these materials, ___________________________ of individual atoms are ___________________________ to form a _____________________________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 form small, magnetized regions within the material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94735</wp:posOffset>
            </wp:positionH>
            <wp:positionV relativeFrom="paragraph">
              <wp:posOffset>14605</wp:posOffset>
            </wp:positionV>
            <wp:extent cx="1485900" cy="798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If the _________________ are arranged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randomly (in different _________________)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e material is not a magne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4735</wp:posOffset>
            </wp:positionH>
            <wp:positionV relativeFrom="paragraph">
              <wp:posOffset>26035</wp:posOffset>
            </wp:positionV>
            <wp:extent cx="1485900" cy="711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If the _______________ are aligned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in the _____________ direction)  the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aterial is a _________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ny piece of iron can become a magnet if placed in a magnetic field.  The _____________ change orientation because of the ______________ and align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153670</wp:posOffset>
            </wp:positionV>
            <wp:extent cx="4686300" cy="20764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IV.  Making / destroying a magnet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94935</wp:posOffset>
            </wp:positionH>
            <wp:positionV relativeFrom="paragraph">
              <wp:posOffset>494030</wp:posOffset>
            </wp:positionV>
            <wp:extent cx="1143000" cy="10737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.  Materials that are magnetic all of the time (like _____________________) are called _____________________ magne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. _________________________ materials may become magnets b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both ways align the ___________________ of the materia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.  Magnets are weakened by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 ____________________ are no longer aligne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 xml:space="preserve">V.  The Earth as a Magnet </w:t>
      </w:r>
      <w:r>
        <w:rPr>
          <w:rFonts w:cs="Arial" w:ascii="Arial" w:hAnsi="Arial"/>
          <w:i/>
          <w:sz w:val="28"/>
        </w:rPr>
        <w:t>– watch the clip and include notes and diagram below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IAGRAM/NOTE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6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57:00Z</dcterms:created>
  <dc:creator>Sarah Sewatsky User</dc:creator>
  <dc:description/>
  <cp:keywords/>
  <dc:language>en-US</dc:language>
  <cp:lastModifiedBy>Jillian Boisse</cp:lastModifiedBy>
  <cp:lastPrinted>2013-12-11T09:27:00Z</cp:lastPrinted>
  <dcterms:modified xsi:type="dcterms:W3CDTF">2014-01-29T20:59:00Z</dcterms:modified>
  <cp:revision>6</cp:revision>
  <dc:subject/>
  <dc:title>Name: _______________________________ Date: ______________ Per: ____</dc:title>
</cp:coreProperties>
</file>